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93"/>
        <w:gridCol w:w="1917"/>
        <w:gridCol w:w="990"/>
        <w:gridCol w:w="14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1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 i II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Kwalifikowana pierwsza pomoc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gólnoakademicki</w:t>
            </w:r>
          </w:p>
        </w:tc>
      </w:tr>
      <w:tr>
        <w:trPr>
          <w:trHeight w:val="181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1192" w:hRule="atLeast"/>
        </w:trPr>
        <w:tc>
          <w:tcPr>
            <w:tcW w:w="9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Zna Ustawę o Państwowym Ratownictwie Medycznym. Definiuje i charakteryzuje organizację i podmioty oraz zasady funkcjonowania Systemu Ratownictwa Medycznego w Polsce. Zna organizację, funkcjonowanie i podmioty Zintegrowanego Systemu Ratownictw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finiuje i objaśnia podstawowe pojęcia takie jak: zdarzenie mnogie, wypadek masowy i katastrof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założenia i organizację prowadzenia segregacji ofiar katastrofy w sytuacjach nadzwyczajnych, w tym w zagrożeniach chemicznych, biologicznych, ataku terrorystycznym. Zna zasady bezpieczeństwa podczas udzielania pomocy poszkodowanym w wypadkach i innych zdarzenia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podstawowe zagadnienia patofizjologii najczęściej spotykanych stanów zagrożenia zdrowia i życia. Potrafi rozpoznać wybrane stany bezpośredniego zagrożenia życia pochodzenia zewnętrznego i wewnętrznego. Zna zasady resuscytacji (RKO) osoby dorosłej, dziecka i niemowlę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Zna zasady zaopatrywania ran, tamowania krwotoków, unieruchamiania złamań. Zna podstawowe zasady desmurg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K_W01; K_W03; K_W06; K_W09; K_W11; K_W12; K_W13; K_W15,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ruchomić „łańcuch przeżycia” z wykorzystaniem dostępnych środków łączności oraz przeprowadzić segregację medyczną w przypadku zdarzenia mnogiego, katastrof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trafi przeprowadzić resuscytację krążeniowo-oddechową osoby dorosłej, dziecka i niemowlęc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dzielić pierwszej pomocy w wybranych stanach zagrożenia życia pochodzenia zewnętrznego i wewnętrz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przeprowadzić czynności resuscytacyjne u poszkodowanego po urazie, wydobyć poszkodowanego z pojazdu, oraz zabezpieczyć miejsce zdarzenia. Potrafi zaopatrzyć rany, złamania, zwichnięcia, oraz potencjalne obrażenia kręgosłupa sz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U01, K_U03, K_U6,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Ma świadomość społecznego znaczenia udzielenia pierwszej pomocy i wykazuje chęć i aktywną postawę ratowania życia drugiego człowieka. </w:t>
            </w:r>
            <w:r>
              <w:rPr>
                <w:rFonts w:cs="Calibri"/>
                <w:lang w:eastAsia="pl-PL"/>
              </w:rPr>
              <w:t xml:space="preserve"> Szanuje godność i prawo do intymności ratowa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K01, K_K03,)</w:t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36(84)</w:t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TC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 pkt.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na Ustawę o Państwowym Ratownictwie Medycznym. Definiuje i charakteryzuje organizację i podmioty oraz zasady funkcjonowania Systemu Ratownictwa Medycznego w Polsce. Zna organizację, funkcjonowanie i podmioty Zintegrowanego Systemu Ratownictw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finiuje i objaśnia podstawowe pojęcia takie jak: zdarzenie mnogie, wypadek masowy i katastrof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założenia i organizację prowadzenia segregacji ofiar katastrofy w sytuacjach nadzwyczajnych, w tym w zagrożeniach chemicznych, biologicznych, ataku terrorystycznym. Zna zasady bezpieczeństwa podczas udzielania pomocy poszkodowanym w wypadkach i innych zdarzenia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na podstawowe zagadnienia patofizjologii najczęściej spotykanych stanów zagrożenia zdrowia i życia. Potrafi rozpoznać wybrane stany bezpośredniego zagrożenia życia pochodzenia zewnętrznego i wewnętrznego. Zna zasady resuscytacji (RKO) osoby dorosłej, dziecka i niemowlę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Zna zasady zaopatrywania ran, tamowania krwotoków, unieruchamiania złamań. Zna podstawowe zasady desmurgi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zentacja tematycz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 zaliczeniowe (pytania otwarte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ruchomić „łańcuch przeżycia” z wykorzystaniem dostępnych środków łączności oraz przeprowadzić segregację medyczną w przypadku zdarzenia mnogiego, katastrof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trafi przeprowadzić resuscytację krążeniowo-oddechową osoby dorosłej, dziecka i niemowlęci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udzielić pierwszej pomocy w wybranych stanach zagrożenia życia pochodzenia zewnętrznego i wewnętrz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rafi przeprowadzić czynności resuscytacyjne u poszkodowanego po urazie, wydobyć poszkodowanego z pojazdu, oraz zabezpieczyć miejsce zdarzenia. Potrafi zaopatrzyć rany, złamania, zwichnięcia, oraz potencjalne obrażenia kręgosłupa szyjnego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miejętności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Ma świadomość społecznego znaczenia udzielenia pierwszej pomocy i wykazuje chęć i aktywną postawę ratowania życia drugiego człowieka. </w:t>
            </w:r>
            <w:r>
              <w:rPr>
                <w:rFonts w:cs="Calibri"/>
                <w:lang w:eastAsia="pl-PL"/>
              </w:rPr>
              <w:t xml:space="preserve"> Szanuje godność i prawo do intymności ratowa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bserwacja</w:t>
            </w:r>
          </w:p>
        </w:tc>
      </w:tr>
    </w:tbl>
    <w:p>
      <w:pPr>
        <w:pStyle w:val="Normal"/>
        <w:spacing w:lineRule="atLeast" w:line="260" w:before="0" w:after="0"/>
        <w:rPr>
          <w:b/>
          <w:b/>
        </w:rPr>
      </w:pPr>
      <w:r>
        <w:rPr>
          <w:b/>
          <w:sz w:val="28"/>
          <w:szCs w:val="28"/>
        </w:rPr>
        <w:t>*</w:t>
      </w:r>
      <w:r>
        <w:rPr>
          <w:b/>
        </w:rPr>
        <w:t xml:space="preserve">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7:4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33:00Z</dcterms:modified>
  <cp:revision>59</cp:revision>
  <dc:subject/>
  <dc:title>Karta modułu/przedmiotu</dc:title>
</cp:coreProperties>
</file>